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Major Points for </w:t>
      </w:r>
    </w:p>
    <w:p>
      <w:pPr>
        <w:pStyle w:val="Heading1"/>
        <w:jc w:val="center"/>
        <w:rPr/>
      </w:pPr>
      <w:r>
        <w:rPr>
          <w:sz w:val="36"/>
          <w:szCs w:val="36"/>
        </w:rPr>
        <w:t>CHAPTER 13  States of Matter</w:t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Describe the motion of particles of a gas according to </w:t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NETIC THEORY.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      How is air pressure measured with a barometer?</w:t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erpret gas pressure in terms of KINETIC THEORY.</w:t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</w:t>
        <w:tab/>
        <w:t xml:space="preserve">How do KINETIC THEORY and the distribution curve </w:t>
      </w:r>
    </w:p>
    <w:p>
      <w:pPr>
        <w:pStyle w:val="Normal"/>
        <w:pBdr>
          <w:bottom w:val="single" w:sz="12" w:space="1" w:color="000000"/>
        </w:pBdr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plain temperature?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Describe the nature of liquids in terms of KINETIC THEORY 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 intermolecular attractive forces.</w:t>
        <w:tab/>
        <w:tab/>
        <w:tab/>
        <w:tab/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</w:t>
        <w:tab/>
        <w:t>Explain vaporization of liquids using KINETIC THEORY.</w:t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oes a manometer measure equilibrium vapor pressur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 xml:space="preserve">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.</w:t>
        <w:tab/>
        <w:t>Describe boiling on a particle level. How is boiling point relat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to vapor pressure and temperature?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Distinguish solids from gases and liquids by organization and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ronger attractive forces.  Distinguish crystal from glass.</w:t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.</w:t>
        <w:tab/>
        <w:t>What is sublimation? (Is its opposite…deposition?)</w:t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9.</w:t>
        <w:tab/>
        <w:t>What is the triple point?</w:t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. Describe the formation and properties of a plasma</w:t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6:13:00Z</dcterms:created>
  <dc:creator>Upper Dublin Schools</dc:creator>
  <dc:description/>
  <cp:keywords/>
  <dc:language>en-US</dc:language>
  <cp:lastModifiedBy>udsd</cp:lastModifiedBy>
  <cp:lastPrinted>2001-02-07T15:50:00Z</cp:lastPrinted>
  <dcterms:modified xsi:type="dcterms:W3CDTF">2008-08-08T16:13:00Z</dcterms:modified>
  <cp:revision>2</cp:revision>
  <dc:subject/>
  <dc:title>Major Points for </dc:title>
</cp:coreProperties>
</file>